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 Bowl10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101 comes in two exe files, BWLWIN.EXE AND BWLWIN4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py is BWLW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BWLWIN.EXE to an empty or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BWLW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py is BWLWIN46.EX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BWLWIN46.EXE to an empty or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BWLWIN4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xpand all of the files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rom the directory where you expanded BWLWIN4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all Bowl101w to 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 can't copy DDEML.DDL, just ign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ready on your system and we don't need to copy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owl101 is installed, you will have the logo ico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